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ТИ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6"/>
          <w:szCs w:val="6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6"/>
          <w:szCs w:val="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7.12.2021                                                     № 9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МБУ «Строительно-коммунальная служба» (ОГРН 1143025003868) в сфере холодно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93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 164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изводственную программу МБУ «Строительно-коммунальная служба» (ОГРН 1143025003868) в сфере холодного водоснабжения (техническая вода) на период с 01.01.2022 по 31.12.202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службы по тарифам Астраханской области от 21.10.2020 № 43 «Об утверждении производственной программы МБУ «Строительно-коммунальная служба» (ОГРН 1143025003868) в сфере холодного водоснабжения».</w:t>
      </w:r>
    </w:p>
    <w:p>
      <w:pPr>
        <w:pStyle w:val="Normal"/>
        <w:tabs>
          <w:tab w:val="left" w:pos="709" w:leader="none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left" w:pos="709" w:leader="none"/>
          <w:tab w:val="left" w:pos="538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 164 в МБУ «Строительно-коммунальная служба» (ОГРН 1143025003868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 164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настоящее распоряжение и протокол заседания коллегии службы по тарифам Астраханской области от 17.12.2021 № 164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22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 xml:space="preserve">уководитель                                             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 xml:space="preserve">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7.12.2021 № 9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БУ «Строительно-коммунальная служба» (ОГРН 1143025003868) в сфере холодного водоснабжения (техническая вода) на 2022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БУ «Строительно-коммунальная служба» (ОГРН 1143025003868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370,  Астраханская обл.,  Икрянинский р-н, с. Икряное, ул. Ленина, д. 14.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2-31.12.202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1,62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1,62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1,62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7,92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2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</w:t>
      </w:r>
      <w:r>
        <w:rPr/>
        <w:t>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й для реализации произ</w:t>
      </w:r>
      <w:r>
        <w:rPr/>
        <w:t xml:space="preserve">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  <w:highlight w:val="yellow"/>
              </w:rPr>
            </w:pPr>
            <w:r>
              <w:rPr>
                <w:bCs/>
                <w:kern w:val="2"/>
                <w:sz w:val="20"/>
              </w:rPr>
              <w:t>5933,4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pacing w:before="24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ой системы холодного (технического) водоснабжения </w:t>
      </w:r>
      <w:r>
        <w:rPr>
          <w:b/>
          <w:sz w:val="28"/>
          <w:szCs w:val="28"/>
        </w:rPr>
        <w:t>МБУ «Строительно-коммунальная служба» (ОГРН 1143025003868)*</w:t>
      </w:r>
      <w:r>
        <w:rPr>
          <w:b/>
          <w:bCs/>
          <w:sz w:val="28"/>
          <w:szCs w:val="28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6"/>
        <w:gridCol w:w="1125"/>
        <w:gridCol w:w="1771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2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2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*</w:t>
      </w:r>
      <w:r>
        <w:rPr>
          <w:bCs/>
          <w:color w:val="000000"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МБУ «Строительно-коммунальная служба» (ОГРН 1143025003868) </w:t>
      </w:r>
      <w:r>
        <w:rPr>
          <w:rFonts w:eastAsia="Lucida Sans Unicode"/>
          <w:kern w:val="2"/>
          <w:sz w:val="28"/>
          <w:szCs w:val="28"/>
          <w:lang w:eastAsia="ar-SA"/>
        </w:rPr>
        <w:t>в сфере холодного водоснабжения (</w:t>
      </w:r>
      <w:r>
        <w:rPr>
          <w:bCs/>
          <w:sz w:val="28"/>
          <w:szCs w:val="28"/>
        </w:rPr>
        <w:t>техническая вода</w:t>
      </w:r>
      <w:r>
        <w:rPr>
          <w:rFonts w:eastAsia="Lucida Sans Unicode"/>
          <w:kern w:val="2"/>
          <w:sz w:val="28"/>
          <w:szCs w:val="28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0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5,4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0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55,4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0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1"/>
        <w:gridCol w:w="708"/>
        <w:gridCol w:w="1134"/>
        <w:gridCol w:w="709"/>
        <w:gridCol w:w="600"/>
        <w:gridCol w:w="601"/>
        <w:gridCol w:w="903"/>
        <w:gridCol w:w="1015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6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4" w:hRule="exac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55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1:00Z</dcterms:created>
  <dc:creator>Tseva</dc:creator>
  <dc:description/>
  <cp:keywords/>
  <dc:language>en-US</dc:language>
  <cp:lastModifiedBy>Печеникина Ольга Владимировна</cp:lastModifiedBy>
  <cp:lastPrinted>2021-12-21T08:36:00Z</cp:lastPrinted>
  <dcterms:modified xsi:type="dcterms:W3CDTF">2021-12-21T04:36:00Z</dcterms:modified>
  <cp:revision>141</cp:revision>
  <dc:subject/>
  <dc:title>проект</dc:title>
</cp:coreProperties>
</file>